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  <w:t>ПОСТАНОВЛЕНИЕ</w:t>
      </w:r>
    </w:p>
    <w:p>
      <w:pPr>
        <w:pStyle w:val="Normal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азвитие образования и молодежная полити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соответствии со ст. 179 Бюджетного кодекса Российской Федерации,</w:t>
      </w:r>
      <w:r>
        <w:rPr>
          <w:sz w:val="26"/>
          <w:szCs w:val="26"/>
        </w:rPr>
        <w:t xml:space="preserve"> решением Переславль-Залесской городской Думы от 28.11.2024 № 80 «О внесении изменений в решение Переславль-Залесской городской Думы от 14.12.2023 № 99 «О бюджете городского округа город Переславль-Залесский Ярославской области на 2024 год и на плановый период 2025 и 2026 годов», </w:t>
      </w:r>
      <w:r>
        <w:rPr>
          <w:rFonts w:eastAsia="Calibri"/>
          <w:sz w:val="26"/>
          <w:szCs w:val="26"/>
          <w:lang w:eastAsia="en-US"/>
        </w:rPr>
        <w:t>в целях уточнения объема</w:t>
      </w:r>
      <w:r>
        <w:rPr>
          <w:rFonts w:eastAsia="Calibri"/>
          <w:color w:val="000000"/>
          <w:sz w:val="26"/>
          <w:szCs w:val="26"/>
          <w:lang w:eastAsia="en-US"/>
        </w:rPr>
        <w:t xml:space="preserve"> финансирования,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Внести изменения в муниципальную программу «Развитие образования и молодежная политика городского округа город Переславль-Залесский Ярославской</w:t>
      </w:r>
      <w:r>
        <w:rPr>
          <w:rFonts w:eastAsia="Calibri"/>
          <w:color w:val="000000"/>
          <w:sz w:val="26"/>
          <w:szCs w:val="26"/>
          <w:lang w:eastAsia="en-US"/>
        </w:rPr>
        <w:t xml:space="preserve"> области», утвержденную постановлением Администрации города Переславля-Залесского от 21.01.2022 № ПОС.03-0152/22 (в редакции постановлений Администрации города Переславля-Залесского от 15.03.2022 № ПОС.03-0527/22, от 15.03.2022 № ПОС.03-0528/22, от 16.03.2022 № ПОС.03-0530/22, от 15.04.2022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 от 05.04.2023 № ПОС.03-674/23, от 15.05.2023 № ПОС.03-1010/23, от 23.05.2023 № ПОС.03-1073/23, от 06.07.2023 № ПОС.03-1533/23, от 24.08.2023 № ПОС.03-2100/23, от 12.09.2023 № ПОС.03-2312/23, от 29.09.2023 № ПОС.03-2506/23, от 31.10.2023 № ПОС.03-2789/23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7.11.2023 № ПОС.03-3061/23, от 18.12.2023 № ПОС.03-3271/23,от 23.01.2024 № ПОС.03-108/24, от 23.01.2024 № ПОС.03-110/24, от 24.01.2024 № ПОС.03-116/24, от 12.02.2024 № ПОС.03-257/24, от 22.04.2024 № ПОС.03-86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0.05.2024 № ПОС.03-1092/24, от 28.05.2024 № ПОС.03-120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03.06.2024 № ПОС.03-1271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08.08.2024 № ПОС.03-1887/24, от 06.09.2024 № ПОС.03-2143/24, от 05.11.2024 № ПОС.03-2759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0.11.2024 № ПОС.03-2881/24, от 25.11.2024 № ПОС.03-2911/24), согласно при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Опубликовать настоящее постановление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орода Переславля-Залесского                                                                 В.В. Марко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муниципальной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4 040 275,0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4 707,8 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171 952,1 тыс. руб.;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96 834,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939 797,0</w:t>
            </w:r>
            <w:r>
              <w:rPr>
                <w:b/>
              </w:rPr>
              <w:t xml:space="preserve"> </w:t>
            </w:r>
            <w:r>
              <w:rPr>
                <w:bCs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30 506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2024 год – </w:t>
            </w:r>
            <w:r>
              <w:rPr>
                <w:sz w:val="26"/>
                <w:szCs w:val="26"/>
              </w:rPr>
              <w:t>478 416,9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6"/>
                <w:szCs w:val="26"/>
              </w:rPr>
              <w:t>тыс. руб.</w:t>
            </w:r>
          </w:p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36 590,1 тыс. руб., в том числе: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6"/>
                <w:szCs w:val="26"/>
              </w:rPr>
              <w:t>335 869,4 тыс. руб.- средства городского бюджет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6"/>
                <w:szCs w:val="26"/>
              </w:rPr>
              <w:t>848 111,3 тыс. руб.- средства областного бюджета;</w:t>
            </w:r>
          </w:p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609,4 тыс. руб.-средства федерального бюджета</w:t>
            </w:r>
          </w:p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41 311,1 тыс. руб., в том числе:</w:t>
            </w:r>
          </w:p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516,2 тыс. руб.- средства городского бюджет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6"/>
                <w:szCs w:val="26"/>
              </w:rPr>
              <w:t>848 897,1 тыс. руб.- средства областного бюджета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6"/>
                <w:szCs w:val="26"/>
              </w:rPr>
              <w:t>54 897,8 тыс. руб.-средства федерального бюдж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011 159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1 63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79 087,8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8 048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1 952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462 45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94 98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937 998,8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 290 65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21 94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9 136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 86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6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35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31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504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38,9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5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3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4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40 275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2 0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90 166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258 048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171 952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468 015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96 83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939 797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14 211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 416,9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4 011 159,9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4 70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71 952,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94 98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937 998,8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21 946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69 136,9 тыс. руб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229 934,8 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29 214,1 тыс. руб.- средства городск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48 111,3 тыс. руб.- средства областного бюджета;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2 609,4 тыс. руб.- средства федерального бюджета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234 647,6 тыс. руб., в том числе: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0 852,7 тыс. руб.- средства городск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48 897,1 тыс. руб.- средства областного бюджета;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897,8 тыс. руб.- средства федерального бюджета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59"/>
        <w:gridCol w:w="18"/>
        <w:gridCol w:w="88"/>
        <w:gridCol w:w="2303"/>
        <w:gridCol w:w="143"/>
        <w:gridCol w:w="70"/>
        <w:gridCol w:w="873"/>
        <w:gridCol w:w="837"/>
        <w:gridCol w:w="1338"/>
        <w:gridCol w:w="1416"/>
        <w:gridCol w:w="1419"/>
        <w:gridCol w:w="1253"/>
        <w:gridCol w:w="1896"/>
        <w:gridCol w:w="510"/>
        <w:gridCol w:w="1386"/>
      </w:tblGrid>
      <w:tr>
        <w:trPr>
          <w:trHeight w:val="8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2 4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2 30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5 409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1 322 576,6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 46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40 765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9 341,5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 99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55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 6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 79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11 015,4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8 416,7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63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LINK Excel.Sheet.8 "C:\\Users\\User\\Desktop\\Программа дума 73\\Дума №73 от 31.10.2024 г (мероприятия).xls" "31.10.24 Дума 73!R27C8" \a \f 4 \h  \* MERGEFORMAT </w:instrText>
            </w:r>
            <w:bookmarkStart w:id="0" w:name="_1793657047"/>
            <w:bookmarkEnd w:id="0"/>
            <w:r>
              <w:rPr>
                <w:rFonts w:eastAsia="Calibri"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/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 331,1</w:t>
            </w:r>
          </w:p>
          <w:p>
            <w:pPr>
              <w:pStyle w:val="Normal"/>
              <w:rPr>
                <w:sz w:val="21"/>
                <w:szCs w:val="21"/>
              </w:rPr>
            </w:pPr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448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5 004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78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87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16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4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953,3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95,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32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29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 37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 493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75 884,7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 761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 72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 574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 151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 764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0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0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1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2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52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7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49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955,2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76 </w:t>
            </w:r>
            <w:r>
              <w:rPr>
                <w:sz w:val="21"/>
                <w:szCs w:val="21"/>
                <w:lang w:val="en-US"/>
              </w:rPr>
              <w:t>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6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3 394,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778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 15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37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 776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 154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98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1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37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0"/>
                <w:szCs w:val="21"/>
              </w:rPr>
              <w:t>Обеспечение социальных сертификатов на получение муниципальной услуги по дополнительному образованию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0,9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</w:t>
            </w:r>
            <w:r>
              <w:rPr>
                <w:b/>
                <w:bCs/>
                <w:sz w:val="21"/>
                <w:szCs w:val="21"/>
              </w:rPr>
              <w:t>35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35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13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13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1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 </w:t>
            </w:r>
            <w:r>
              <w:rPr>
                <w:sz w:val="21"/>
                <w:szCs w:val="21"/>
                <w:lang w:val="en-US"/>
              </w:rPr>
              <w:t>7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7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36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39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399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02,6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7 0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7 088</w:t>
            </w:r>
            <w:r>
              <w:rPr>
                <w:b/>
                <w:bCs/>
                <w:color w:val="000000"/>
                <w:sz w:val="21"/>
                <w:szCs w:val="21"/>
              </w:rPr>
              <w:t>,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 83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 83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  <w:lang w:val="en-US"/>
              </w:rPr>
              <w:t>3 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  <w:r>
              <w:rPr>
                <w:color w:val="000000"/>
                <w:sz w:val="21"/>
                <w:szCs w:val="21"/>
                <w:lang w:val="en-US"/>
              </w:rPr>
              <w:t> 52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 31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 317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 50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50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 19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 196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8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8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 66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 662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20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203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17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179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45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45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 57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 58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 98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0 16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5 3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 285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8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4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20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2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,0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8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 «Детский сад «Солнышко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 Нагорьевский ДС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 Глебовский ДС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8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7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 «Детский сад «Родничек»,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 «Детский сад «Малыш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912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3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ОШ № 3 им. Сергея Сниткина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134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ДО "ДЮСШ"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7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 7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9 702,1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447,7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 75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 754,4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11,6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0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1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2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ремонтных работ в помещениях, предназначенных для создания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36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3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аботка и проверка проектно-сметной документации ремонтных работ в помещениях, предназначенных для создания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ОУ Горкинскаяя ОШ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ОУ Дмитриевская ОШ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ОУ СШ №1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1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4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 2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26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62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620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5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я на обустройство пля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6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 на обеспечение работы спортивных площадок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 17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ОУ Дубковская СШ, МОУ Ивановская СШ, МОУ Рязанцевская СШ, МОУ Купанская СШ, МОУ Кубринская СШ, МОУ Берендеевская СШ, МОУ СШ №3 им. Сергея Сниткина, МОУ СШ № 2, МОУ СШ № 1, МОУ СШ № 6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ОУ СШ № 9, МОУ СШ № 4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7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я на реализацию мероприятий по модернизации школьной системы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3 44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 7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72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8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аботка проекта реконструкции стадиона "Центральный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ДО "ДЮСШ-2"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9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 000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Берендеевская СШ, МОУ СШ №2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 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 0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 14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 14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базы, (единиц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Берендеевская СШ, МОУ Купанская СШ, МОУ Нагорьевская СШ,        МОУ Глеб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3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5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6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7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вершенствование МТ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3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393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, МДОУ 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21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8,1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8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ащение медицинских кабинет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Ш №1, МОУ СШ №2, МОУ "Основная школа №3 имени Сергея Сниткина", МОУ СШ №4, МОУ СШ №6, МОУ Гимназия, МОУ СШ №9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Задача 6. Мероприятия в сфере реорганизации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ликвидации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25,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25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 ДО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в которых реализованы мероприятия по реорганизации и ликвидации учреждений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организация и ликвидация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ОУ СШ №6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261 639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94 985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1 946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 579 0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71 952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7 99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69 136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 011 159,9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8 048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 462 452,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 290 659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5:30:00Z</dcterms:created>
  <dc:creator>Сорокин</dc:creator>
  <dc:description/>
  <cp:keywords/>
  <dc:language>en-US</dc:language>
  <cp:lastModifiedBy>User</cp:lastModifiedBy>
  <cp:lastPrinted>2024-12-05T08:15:00Z</cp:lastPrinted>
  <dcterms:modified xsi:type="dcterms:W3CDTF">2024-12-05T08:11:00Z</dcterms:modified>
  <cp:revision>7</cp:revision>
  <dc:subject/>
  <dc:title> </dc:title>
</cp:coreProperties>
</file>